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ld Religions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665"/>
        <w:gridCol w:w="2852"/>
        <w:gridCol w:w="2763"/>
        <w:gridCol w:w="2410"/>
        <w:gridCol w:w="2422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ddhism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ristianity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nduis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lam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daism</w:t>
            </w:r>
          </w:p>
        </w:tc>
      </w:tr>
      <w:tr>
        <w:trPr>
          <w:trHeight w:val="7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ckgrou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under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ddhar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uata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me to China from India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0 B.C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 A.D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rist after the Roman Empi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y denominations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500 B.C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o one founde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hamma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0 A.D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ab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raha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00 B.C. Mesop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commandments influenced Christianity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lief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fe is chang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Fold pathw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Noble Truth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oking for Nirv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om Judais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lief in 1 Go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urre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rist is son of Go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inity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lytheist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y gods – brahma, Visnu, Sh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lief in 1 God “Allah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pillars of faith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Belief in one God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Yahwa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sus was a Prophet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end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th of Vesek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rts after Eas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asons- Lent, Adv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liday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ristma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as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li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vali – festival of ligh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li – spring festiv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unar calendar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bba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adershi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 of worshi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p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god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urch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Leaders: Pope, Pastor, Cardinals, Priest, Reverend, Elders,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ndu Caste Syste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p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squ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nagogue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mbo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od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eel of la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dhi Tre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ross, fish, communion, rosary beads,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cred Ganges Riv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tus Flow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crescent and the star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r of Davi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nora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x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specific tex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b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old &amp; new testament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ravadas or Vada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panish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ran – Qua’ran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rah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1</w:t>
            </w:r>
            <w:r>
              <w:rPr>
                <w:rFonts w:cs="Comic Sans MS" w:ascii="Comic Sans MS" w:hAnsi="Comic Sans MS"/>
                <w:vertAlign w:val="superscript"/>
              </w:rPr>
              <w:t>st</w:t>
            </w:r>
            <w:r>
              <w:rPr>
                <w:rFonts w:cs="Comic Sans MS" w:ascii="Comic Sans MS" w:hAnsi="Comic Sans MS"/>
              </w:rPr>
              <w:t xml:space="preserve"> five books of the Bible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51:00Z</dcterms:created>
  <dc:creator>Curriculum Forest Hills</dc:creator>
  <dc:description/>
  <cp:keywords/>
  <dc:language>en-US</dc:language>
  <cp:lastModifiedBy>Curriculum Forest Hills</cp:lastModifiedBy>
  <cp:lastPrinted>2008-10-06T09:17:00Z</cp:lastPrinted>
  <dcterms:modified xsi:type="dcterms:W3CDTF">2008-10-07T12:50:00Z</dcterms:modified>
  <cp:revision>5</cp:revision>
  <dc:subject/>
  <dc:title>World Religions</dc:title>
</cp:coreProperties>
</file>